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овоникольская основна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метьевского муниципального района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                                                 « СОГЛАСОВАНО»                                                      « УТВЕРЖДЕНО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Заместитель директора по УВР                                          Директор МБОУ « Новоникольская  основ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__________/ Смирнова Л.И./                                                  обще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школ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___________ / Шиковец Т.А./                                       «31»  августа  2020 г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__________ </w:t>
      </w:r>
      <w:r>
        <w:rPr>
          <w:rFonts w:cs="Times New Roman" w:ascii="Times New Roman" w:hAnsi="Times New Roman"/>
        </w:rPr>
        <w:t>/ Прохорова Т.А./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 1  от «28» августа 2020г.                                                                                                                   Приказ №         от «31» августа 2020 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МУЗЫКА для 4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нята на заседан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  от «31»  августа 2020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020-2021 учебный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предмета</w:t>
      </w:r>
      <w:r>
        <w:rPr/>
        <w:t xml:space="preserve"> МУЗЫКА                                                                                                                           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961"/>
        <w:gridCol w:w="2693"/>
        <w:gridCol w:w="4395"/>
        <w:gridCol w:w="2039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 получит возможность для формирова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рам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овая музык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сценические жан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, иг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арт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ет изученные музыкальные произведения и называет имена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ет определять характер музыкального произведения, его образ, отдельные элементы музыкального языка: лад, темп, тембр, динамику, реги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меет представление об инструментах симфонического, камерного, духового, эстрадного, джазового оркестров, оркестра русских народных инструментов. Знает особенности звучания оркестров и отде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ет особенности тембрового звучания различных певческих голосов (детских, женских, мужских), хоров (детских, женских, мужских, смешанных, а также народного, академического, церковного) и их исполнительских возможностей и особенностей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пределяет жанровую основу в пройденных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Имеет слуховой багаж из прослушанных произведений народной музыки, отечественной и зарубежной класс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меет импровизировать под музыку с использованием танцевальных, маршеобразных движений, пластического инто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ет слова и мелодию Гимна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отно и выразительно исполняет песни с сопровождением и без сопровождения в соответствии с их образным строем и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нает о способах и приемах выразительного музыкального интон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блюдает при пении певческую установку. Использует в процессе пения правильное певческ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ознанно употребляет твердую атаку в зависимости от образного строя исполняемой песни. Поет доступным по силе, не форсированны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сполняет одноголосные произведения, а также произведения с элементами двухголо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в детском инструментальном оркестре (ансамб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пользует возможности различных инструментов в ансамбле и оркестре, в том числе тембровые возможности синте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узыкальной грам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лодия. Типы мелодического движения. Интонация. Подбор по слуху попевок и простых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роритм. Сочетание восьмых, четвертных и половинных длительностей, пауз в ритмических упражнениях, ритмических рисунках исполняемых пес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Лад: мажор, минор; тональность, то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 нотам хоровых и оркестровых пар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тервалы. Интервалы и трезвучия в игровых упражнениях, песнях и аккомпанементах, произведениях для слушан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зыкальные жанры. Инструментальный концерт. Музыкально-сценические жанры: балет, опера, мюз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узыкальные формы. Виды развития: повтор, контраст. Вступление, заключение. Простые двухчастная и трехчастная формы, куплетная форма, вариации, рон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рганизовывать культурный досуг, самостоятельную музыкально-творческую деятельность; музициро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использовать систему графических знаков для ориентации в нотном письме при пении простейших мелод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являть инициативу в выборе образцов профессионального и музыкально-поэтического творчества народов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е осуществления в процессе освоения музыкальной культуры</w:t>
            </w:r>
          </w:p>
          <w:p>
            <w:pPr>
              <w:pStyle w:val="Style15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ение способов решения проблем творческого и поискового характера в учебной, музыкально-исполнительской и творческой деятельности</w:t>
            </w:r>
          </w:p>
          <w:p>
            <w:pPr>
              <w:pStyle w:val="Style15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 в различных видах музык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 в процессе освоения музыкальной культуры в различных видах деятельности</w:t>
            </w:r>
          </w:p>
          <w:p>
            <w:pPr>
              <w:pStyle w:val="Style15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знаково-символических средств представления информации в процессе освоения средств музыкальной выразительности</w:t>
            </w:r>
          </w:p>
          <w:p>
            <w:pPr>
              <w:pStyle w:val="Style15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ценивать произведения разных видов искусства, овладев логическими действиями сравнения, анализа, обобщения в процессе интонационно-образного анализа музыкальных произведений и других видов музыкально-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базовыми предметными и межпредметными понятиями в процессе освоения учебного предмета «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и межпредметными понятиями в процессе освоения учебного предмета «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учебному сотрудничеству (общение, взаимодействие) со сверстниками при решении различных музыкально-твор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фиксировать, записывать в цифровой форме измеряемые величины и анализировать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вое выступление и выступать с аудио-, видео- и графическим сопровож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нормы информационной избирательности, этики 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логическими действиями сравнения,</w:t>
            </w:r>
          </w:p>
          <w:p>
            <w:pPr>
              <w:pStyle w:val="Style15"/>
              <w:spacing w:lineRule="auto" w:line="24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, синтеза, обобщения, классификации по родовидным признаками, установление аналогий и причинно-следственных связей, построение рассуждений, отнесения к известным понятиям в процессе слушания и освоения музыкальных произведений различных жанров и форм</w:t>
            </w:r>
          </w:p>
          <w:p>
            <w:pPr>
              <w:pStyle w:val="Style15"/>
              <w:spacing w:lineRule="auto" w:line="24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ть свое мнение и аргументировать свою точку зрения и оценку событий, формирующихся в процессе совместной творческой и коллективной хоровой и инструментальной деятельности</w:t>
            </w:r>
          </w:p>
          <w:p>
            <w:pPr>
              <w:pStyle w:val="Style15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и межпредметными понятиями, отражающими существенные связи отношения между объектами и процессами, в процессе привлечения интегративных форм освоения учебного предмета «Музы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нностей многонационального российского обще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лостного, социально-ориентированного взгляда на ми в его органичном единстве и разнообразии культу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стетических потребностей, ценностей и чувст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ворческой активности и познавательного интереса при решении учебных задач и собственной музыкально-прикладной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авыков сотрудничества со взрослыми и сверстниками в разных социаль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ановки на наличие мотивации к бережному отношению к культурным и духовным ценностям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1363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МУЗЫКА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7"/>
        <w:gridCol w:w="11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народов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песен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анализа жанрового разнообразия, ритмических особенностей песен разных регионов, приемов развития (повтор, вариантность, контраст)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ес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в мира с более сложными ритмическими рисунками (синкопа, пунктирный ритм) и различными типами движения (постепенное, по звукам аккорда, скачкам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элементарных музыкальных инструментах в ансамб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 Исполнение простых ансамблевых дуэтов, трио; соревнование малых исполнительских групп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н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вых и оркестровых партий в тональностях (до двух знаков). Разучивание хоровых и оркестровых партий по нотам с тактированием, с применением ручных знаков. Исполнение простейших мелодических канонов по нот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по слух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пройденных песен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элементарных музыкальных инструментах в ансамб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чинение ритмических рисунков в форме рондо, в простой 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, синтезатора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ая и вокальная импров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простых интервалов, мажорного и минорного трезвуч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естровая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кестров: симфонический, камерный, духовой, народный, джазовый, эстрадный. Формирование знаний об основных группах, особенностях устройства и тембров инструментов. Оркестровая партитура. Электромузыкальные инструменты. Синтезатор как инструмент-оркестр. Осознание тембровых возможностей синтезатора в практической исполнительской деятель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произведений для симфонического, камерного, духового, народного оркес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ры: оркестровые произведения А. Вивальди, В. Блажевича, В. Агапкина, В. Андреева;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элементарных музыкальных инструментах в ансамб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сценические жан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, опера, мюзикл. Ознакомление с жанровыми и структурными особенностями и разнообразием музыкально-театральных произвед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и просмотр фрагментов из классических опер, балетов и мюзик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равнение особенностей жанра и структуры 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матизация отдельных фрагментов музыкально-сценических произве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аматизация песен. Примеры: р.н.п. «Здравствуй, гостья зима», Р. Роджерс «Уроки музыки» из мюзикла «Звуки музыки», английская народная песня «Пусть делают все так, как я» (обр. А. Долуханяна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ино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фрагментов детских кинофильмов и мультфиль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функций и эмоционально-образного содержания музыкального сопровождения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ействующих лиц (лейтмотивы), времени и среды действ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го фо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общего смыслового контекста фильма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: фильмы-сказки «Морозко» (режиссер А. Роу, композитор </w:t>
              <w:br/>
              <w:t>Н. Будашкина), «После дождичка в четверг» (режиссер М. Юзовский, композитор Г. Гладков), «Приключения Буратино» (режиссер Л. Нечаев, композитор А.Рыбников). Мультфильм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рокодил Гена и Чебурашка» (В.Шаински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ес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инофильмов и мультфильмов. Работа над выразительным исполнением вокальных (ансамблевых и хоровых) произведений с аккомпанировани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узыкальных компози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южетов различных кинофильмов и мультфильмо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, игра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викторины, игры, тестирование, импровизации, подбор по слуху, соревнования по группам, конкурсы,  направленные на выявление результатов освоения программ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игр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итмические игры, игры-соревнования на правильное определение на слух и в нотах элементов 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– артис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ное и ансамблевое музицирование (вокальное и инструментальное). Творческое соревновани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 и другие), подготовка концертных програм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ройденных хоровых и инструментальных произве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онцертных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в школьных, региональных и всероссийских музыкально-исполнительских фестивалях, конкурсах и т.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ные состяз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кторины на основе изученного музыкального материала; ритмические эстафеты; ритмическое эхо, ритмические «диалоги» с применением всего разнообразия пройденных ритмоформу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элементарных музыкальных инструментах в ансамбле, оркест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е 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учшее исполнение произведений хорового, инструментального, музыкально-театрального репертуара, пройденных за весь период обуч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 как итоговый результат освоения программ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бучения по видам деятельности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участие обучающихся, педагогов, родителей в подготовке и проведении музыкально-театрализованного представления. Подготовка  сценария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Участие родителей в музыкально-театрализованных представлениях (участие в подготовке сценария, подготовке музыкально-инструментальных номеров, реквизита и декораций, костюмов и т.д.).: Распределение ролей: «режиссеры», «артисты», «музыканты», «художники» и т.д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редмета МУЗЫКА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Д Критская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Г. П. Серге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Т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Шмагин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МК « Школа России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осква, Просвещение 2011г., Рекомендовано МО и Н РФ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599"/>
        <w:gridCol w:w="850"/>
        <w:gridCol w:w="992"/>
        <w:gridCol w:w="709"/>
        <w:gridCol w:w="284"/>
        <w:gridCol w:w="7512"/>
      </w:tblGrid>
      <w:tr>
        <w:trPr>
          <w:trHeight w:val="25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народов мира (3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как отражение истории, культуры и быта различных народов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народов мира с элементами анализа жанрового разнообразия, ритмических особенностей песен разных регионов, приемов развития (повтор, вариантность, контраст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 народов мира с более сложными ритмическими рисунками (синкопа, пунктирный ритм) и различными типами движения (поступенное, по звукам аккорда, скачками)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е и жанровое содержание песен народов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народов мира с элементами анализа жанрового разнообразия, ритмических особенностей песен разных регионов, приемов развития (повтор, вариантность, контраст). 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, мелодические и ритмические особенности песен народов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народов мира с элементами анализа жанрового разнообразия, ритмических особенностей песен разных регионов, приемов развития (повтор, вариантность, контраст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стых ансамблевых дуэтов, трио; соревнование малых исполнительских групп.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 (4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й грамоты. Ключевые знаки и тон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т хоровых и оркестровых партий в тональностях (до двух знаков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по слуху с помощью учителя пройденных песен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т. Пение по нотам с тактиров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хоровых и оркестровых партий по нотам с тактированием, с применением ручных зна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ритмических рисунков в форме рондо, в простой двухчастной и простой трехчастной формах, исполнение их на музыкальных инструментах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ан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стейших мелодических канонов по нота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итмических канонов на основе освоенных ритмоформу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вокальная импровизация с использованием простых интервалов, мажорного и минорного трезвучий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зыкальной выразительности. Интервалы и трезвуч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стых интервалов мажорного и минорного трезвучий в аккомпанементе к пройденным хоровым произведениям (в партиях металлофона, ксилофона, синтезатора).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естровая музыка (5 часов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ркестров: симфонический, кам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произведений для симфонического, камерного, оркестров: оркестровые произведения А. Вивальди, В. Блажевича, В. Агапкина, В. Андреева. 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ркестров: Духовой, народный, джазов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й для духового, народного оркестров: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</w:t>
            </w:r>
            <w:r>
              <w:rPr/>
              <w:t xml:space="preserve"> 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узыкальные инструменты. Синтезатор как инструмент-орке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мбров на синтезаторе, игра в подражание различным инструментам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овые возможности синтезатора в практической исполните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мбров на синтезаторе, игра в подражание различным инструментам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овая парти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оркестровых партитур с самостоятельными по ритмическому рисунку партия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ансамблях различного состава; разучивание простых ансамблевых дуэтов, трио, соревнование малых исполнительских групп.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сценические жанры (6 часов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 Жанровые и структурные особенности бал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просмотр фрагментов из, балетов. Анализ жанровых и структурных особенностей балета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Жанровые и структурные особенности оп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просмотр фрагментов из классических оп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жанровых и структурных особенностей оперы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 Жанровые и структурные особенности мюзик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просмотр фрагментов из мюзикл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жанровых и структурных особенностей мюзиклов. Разучивание песен к празднику Новый год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музыкально-сценических жанрах. П.И. Чайковский «Щелкунчик», К. Хачатурян «Чиполлино», Н.А. Римский-Корсаков «Снегуро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фрагментов музыкально-сценических произведений. «Здравствуй, гостья зима», Р. Роджерс «Уроки музыки» из мюзикла «Звуки музы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дельных фрагментов музыкально-сценических произведений. Примеры: р.н.п. «Здравствуй, гостья зима», Р. Роджерс «Уроки музыки» из мюзикла «Звуки музыки»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песен. Английская народная песня «Пусть делают все так, как 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песен. Например: английская народная песня «Пусть делают все так, как я» (обр. А. Долуханяна) и др.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и кино (4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иномузыки. фильмы-сказки «Морозко» (режиссер А. Роу, композитор Н. Будашкина), «После дождичка в четверг» (режиссер М. Юзовский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мпозиторами, сочиняющими музыку к детским фильм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ов детских кинофильмов. Анализ функций и эмоционально-образного содержания музыкального сопровождения: Примеры: фильмы-сказки «Морозко» (режиссер А. Роу, композитор Н. Будашкина), «После дождичка в четверг» (режиссер М. Юзовский, композитор Г. Гладков), «Приключения Буратино» (режиссер Л. Нечаев, композитор А.Рыбников)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детских кинофильмах. композитор Г. Гладков), «Приключения Буратино» (режиссер Л. Нечаев, композитор А.Рыбник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ов детских кинофильмов. Анализ функций и эмоционально-образного содержания музыкального сопровождения: характеристика действующих лиц (лейтмотивы), времени и среды действия; создание эмоционального фона; выражение общего смыслового контекста филь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песен из детских кинофильмов. 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мультфильмах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ов детских мультфильмов. Анализ функций и эмоционально-образного содержания музыкального сопровождения: характеристика действующих лиц (лейтмотивы), времени и среды действия; создание эмоционального фона; выражение общего смыслового контекста фильма. Пример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рокодил Гена и Чебурашка» (В.Шаинский). Исполнение песен из детских мультфильмов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омпозиции на основе сюжетов детских  кинофильмов и мультфильмов. : «Винни Пух» (М. Вайнберг), «Ну, погоди» (А. Державин, А. Зацепин), «Приключения Кота Леопольда» (Б. Савельев, Н. Кудрина), «Крокодил Гена и Чебурашка» (В.Шаинск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ыкальных композиций на основе сюжетов различных кинофильмов и мультфильм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вокальных (ансамблевых и хоровых) произведений с аккомпанированием. Разучивание песен к празднику «День Защитника Отечества»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, играя (4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, конк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игровая деятельность. Ритмические игры, игры-соревнования на правильное определение на слух и в нотах элементов музыкальной речи. 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викторины. Исполнение изученных песен в форме командного соревн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игровая деятельность. Участие в музыкальных викторинах. Исполнение изученных песен в форме командного соревнования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ребусы, кроссвор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игровая деятельность. Разгадывание музыкальных ребусов, кроссвордов. Исполнение изученных песен в форме командного соревнования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и. Подбор по слуху мелод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я-соревнование на основе заданных моделей, подбор по слуху простых музыкальных построений. Разучивание песен к Дню 8 марта 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– артист (4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евое музицирование. Разучивание песен к праздни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йденных хоровых и инструментальных произведений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ых состязаниях: ритмических эстафетах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ое музиц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йденных сольных произведений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ых состязаниях:; ритмическом эхо, ритмических «диалогах» с применением всего разнообразия пройденных ритмоформул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соревн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цертных программ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Участие в командных состязаниях: викторинах на основе изученного музыкального матери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классов: лучшее исполнение произведений хорового, инструментального, музыкально-театрального репертуара, пройденных за весь период обучения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на элементарных музыкальных инструм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 солист», «солист –оркестр».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театрализованное представление  (4 часа)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сценария музыкально-театрализованного пред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ценария музыкально-театральных, музыкально-драматических, концертных композиций с использованием пройденного хорового и  инструментального материала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: «режиссеры», «артисты», «музыканты», «худож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музыкально-театрализованных представлениях (участие в подготовке  сценария, подготовке музыкально-инструментальных номеров, реквизита и декораций, костюмов и т.д.). Распределение ролей: «режиссеры», «артисты», «музыканты», «художники» и т.д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, театрализация хоров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</w:t>
            </w:r>
          </w:p>
        </w:tc>
      </w:tr>
      <w:tr>
        <w:trPr>
          <w:trHeight w:val="1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музыкально-театрализованного  пред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частие обучающихся, педагогов, родителей в проведении музыкально-театрализованного представления. Итоговый концер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6:00Z</dcterms:created>
  <dc:creator>Comp</dc:creator>
  <dc:description/>
  <cp:keywords/>
  <dc:language>en-US</dc:language>
  <cp:lastModifiedBy>K</cp:lastModifiedBy>
  <cp:lastPrinted>2019-09-18T23:53:00Z</cp:lastPrinted>
  <dcterms:modified xsi:type="dcterms:W3CDTF">2020-09-06T22:15:00Z</dcterms:modified>
  <cp:revision>19</cp:revision>
  <dc:subject/>
  <dc:title/>
</cp:coreProperties>
</file>